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9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… = 7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20 +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+20+20+14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9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… = 7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20 +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+20+20+14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9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9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12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21:00Z</dcterms:modified>
  <cp:revision>8</cp:revision>
  <dc:subject/>
  <dc:title/>
</cp:coreProperties>
</file>